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359.-362. Zakona o vlasništvu i drugim stvarnim pravima („Narodne novine“br.81/2015-proćišeni tekst), 35.Zakona o lokalnoj i područnoj (regionalnoj) samoupravi („Narodne novine“ broj 33/01, 60/01, 129/05, 109/07,125/08, 36/09, 150/11, 144/12, 19/13, 137/15, 123/17, 98/19,144/20) i članka 34. Statuta Općine Kistanje („Službeni vjesnik Šibensko-kninske županije“ broj 3/2021.),Općinsko vijeće Općine Kistanje na __.sjednici održanoj dana ___.veljače  2026.godine, donijelo je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</w:rPr>
        <w:t xml:space="preserve">o preuzimanju nekretnine upisane kao Općenarodna imovina, organ upravljanja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jesni narodni odbor Kistan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kat.čest.3892/1 k.o. Kistan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Općina Kistanje preuzima u vlasništvo nekretninu na području Općine Kistanje označenu kao kat.čest.br.3892/1 k.o.Kistanje,u naravi tržnica, mjesto Kistanje, ukupne površine 423 m2, upisane u zemljišnu knjigu Općinskog suda u Šibeniku, Stalna služba u Kninu, Zemljišni knjižni odjel u Kninu, zemljišnoknjižni uložak broj 5767 k.o.Kistanje, upisne kao OPĆENARODNA IMOVINA, organ upravljanja Mjesni narodni odbor Kistanje , za cijelo  1/1.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sud u Šibeniku, Stalna služba u Kninu, Zemljišno knjižni odjel u Kninu će temeljem ove Odluke na nekretnini iz članka 1. ove Odluke izvršiti upis brisanja općenarodne imovine , organ upravljanja Mjesni narodni odbor Kistanje uz istodobni upis uknjižbe prava vlasništva iste na ime i u korist Općine Kistanje za cijelo.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lašćuje se općinski načelnik Općine Kistanje da izvrši sve potrebne radnje radi upisa brisanja općenarodne imovine, organ upravljanja  Mjesni narodni odbor Kistanje uz istodobni upis prava vlasništva na ime i u korist Općine Kistanje na nekretnini iz članka 1. ove Odluke, kao i da izvrši i ostale radnje sređivanja zemljišnoknjižnog stanja glede iste nekretnine 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 Odluka stupa na snagu osmi dan od dana objave u „Službenom glasniku Općine Kistanje“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_______________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BROJ: ______________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stanje, ___ veljače 2026.g. </w:t>
      </w:r>
    </w:p>
    <w:p>
      <w:pPr>
        <w:pStyle w:val="Bezproreda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ĆINSKO VIJEĆE OPĆINE KISTANJE </w:t>
      </w:r>
    </w:p>
    <w:p>
      <w:pPr>
        <w:pStyle w:val="Bezproreda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Predsjednik </w:t>
        <w:br/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59:00Z</dcterms:created>
  <dc:creator>korisnik1</dc:creator>
  <dc:description/>
  <cp:keywords/>
  <dc:language>en-US</dc:language>
  <cp:lastModifiedBy>Korisnik</cp:lastModifiedBy>
  <dcterms:modified xsi:type="dcterms:W3CDTF">2026-02-25T12:59:00Z</dcterms:modified>
  <cp:revision>2</cp:revision>
  <dc:subject/>
  <dc:title/>
</cp:coreProperties>
</file>